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</w:rPr>
      </w:pPr>
      <w:r>
        <w:rPr>
          <w:b/>
        </w:rPr>
        <w:t>CHAPTER 3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>SAMPLE TRAINING SCHEDULE</w:t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1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Use Technical Manuals and Lubrication Orders and Make Entries on DA Form 2404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0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pare DD Form 1970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3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Report an Accident 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88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tabs>
                <w:tab w:val="left" w:pos="720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Know Safety Rules and Procedures for Driving Under Adverse Road Condition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4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Identify Controls; Instruments, Indicators, and Equipmen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>
          <w:trHeight w:val="351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3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Operator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2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Manual or 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 or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30-09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Automatic or Manual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Manual or 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551-721-1365 or 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3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with Manual or Automatic Transmission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r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N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A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4"/>
              <w:spacing w:before="0" w:after="12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HER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ASK NUMBER</w:t>
            </w:r>
          </w:p>
        </w:tc>
      </w:tr>
    </w:tbl>
    <w:p>
      <w:pPr>
        <w:pStyle w:val="Style14"/>
        <w:spacing w:before="0" w:after="120"/>
        <w:rPr/>
      </w:pPr>
      <w:r>
        <w:rPr/>
        <w:t>DAY 4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on the Roa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5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k and Park a Vehicle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ining Area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00-19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30-23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 Vehicle at Nigh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/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5</w:t>
            </w:r>
          </w:p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6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30-24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  <w:t>DAY 6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6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nd of Course Comprehensive Test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lassroom/ Motor Pool/ Test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Task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d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SUPPLEMENTAL</w:t>
      </w:r>
    </w:p>
    <w:p>
      <w:pPr>
        <w:pStyle w:val="Style14"/>
        <w:spacing w:before="0" w:after="120"/>
        <w:rPr/>
      </w:pPr>
      <w:r>
        <w:rPr/>
        <w:t>DAY 7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nsport Passengers in a Truck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8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5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ransport Passengers in a Truck 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86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0-15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est – Transport Passengers in a Truck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8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b/>
          <w:b/>
        </w:rPr>
      </w:pPr>
      <w:r>
        <w:rPr>
          <w:b/>
        </w:rPr>
        <w:t>ALTERNATE</w:t>
      </w:r>
    </w:p>
    <w:p>
      <w:pPr>
        <w:pStyle w:val="Style14"/>
        <w:rPr>
          <w:b/>
          <w:b/>
        </w:rPr>
      </w:pPr>
      <w:r>
        <w:rPr>
          <w:b/>
        </w:rPr>
        <w:t>SUPPLEMENTAL</w:t>
      </w:r>
    </w:p>
    <w:p>
      <w:pPr>
        <w:pStyle w:val="Style14"/>
        <w:spacing w:before="0" w:after="120"/>
        <w:rPr/>
      </w:pPr>
      <w:r>
        <w:rPr/>
        <w:t>DAY 7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960"/>
        <w:gridCol w:w="243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730-08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Before-Operation PMC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800-11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nsport Passengers in a Bu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/ 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8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30-123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unch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30-1500</w:t>
            </w:r>
          </w:p>
        </w:tc>
        <w:tc>
          <w:tcPr>
            <w:tcW w:w="396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ransport Passengers in a Bus</w:t>
            </w:r>
          </w:p>
        </w:tc>
        <w:tc>
          <w:tcPr>
            <w:tcW w:w="243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river Training Route</w:t>
            </w:r>
          </w:p>
        </w:tc>
        <w:tc>
          <w:tcPr>
            <w:tcW w:w="1800" w:type="dxa"/>
            <w:tcBorders/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87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00-15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erform After-Operation PMC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tor Pool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1-721-1352</w:t>
            </w:r>
          </w:p>
        </w:tc>
      </w:tr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Style1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00-16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Test – Transport Passengers in a Bus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Classroom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51-721-1386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3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TC 21-305-8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5:56:00Z</dcterms:created>
  <dc:creator>John Ritter</dc:creator>
  <dc:description/>
  <dc:language>en-US</dc:language>
  <cp:lastModifiedBy>John Ritter</cp:lastModifiedBy>
  <dcterms:modified xsi:type="dcterms:W3CDTF">1999-12-13T12:47:00Z</dcterms:modified>
  <cp:revision>3</cp:revision>
  <dc:subject/>
  <dc:title>CHAPTER 3</dc:title>
</cp:coreProperties>
</file>